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28.09.2021 г.  №_460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сельских поселений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3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района Саратовской области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сельских поселени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 Опубликовать настоящее постановление в газете «Слава Труду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 Д.А.Беляева.</w:t>
      </w:r>
    </w:p>
    <w:p>
      <w:pPr>
        <w:pStyle w:val="Normal"/>
        <w:spacing w:lineRule="atLeast" w:line="3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№  </w:t>
      </w:r>
      <w:r>
        <w:rPr>
          <w:b/>
          <w:sz w:val="24"/>
          <w:szCs w:val="24"/>
        </w:rPr>
        <w:t>460  от  28.09.2021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4"/>
          <w:szCs w:val="24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977"/>
        <w:gridCol w:w="992"/>
        <w:gridCol w:w="1701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50201: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п. Прудовой, ул. Весенняя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70104: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Шиловка, ул. Григория Ермолаева, 38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501:5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Кипцы, ул.Луговая, 3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Советская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00501:6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Альшанка, ул. Революционная, 141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51101:3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Бутурлинка, ул. Берегов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3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91101:10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п. Индустриальный, ул. Восточная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91101:1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п. Индустриальный, ул. Восточная,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1101:4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алая Екатериновка, ул. Майская,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63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1:9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Бакуры, ул. Красная Заря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11201:4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Крутояр, ул. Молодежная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4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2:4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Колхозная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53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10104: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Ивановка, ул. Советская, д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9:00Z</dcterms:created>
  <dc:creator>User</dc:creator>
  <dc:description/>
  <dc:language>en-US</dc:language>
  <cp:lastModifiedBy>BEN</cp:lastModifiedBy>
  <cp:lastPrinted>2021-09-29T12:41:00Z</cp:lastPrinted>
  <dcterms:modified xsi:type="dcterms:W3CDTF">2021-09-29T08:42:00Z</dcterms:modified>
  <cp:revision>4</cp:revision>
  <dc:subject/>
  <dc:title/>
</cp:coreProperties>
</file>